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Imperativo afirmativo - ejercicios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Uczniowie podczas tej lekcji ćwiczyć będą tworzenie trybu rozkazującego twierdzącego dla czasowników regularnych, nieregularnych </w:t>
              <w:br/>
              <w:t>i zwrotnych oraz dodadzą do tych form zaimki dopełnienia bliższego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escribir una recet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 xml:space="preserve">los platos y sus ingredientes, recetas, modos de preparar la </w:t>
      </w:r>
      <w:r>
        <w:rPr>
          <w:rFonts w:cs="Palatino Linotype" w:ascii="Palatino Linotype" w:hAnsi="Palatino Linotype"/>
          <w:sz w:val="24"/>
          <w:szCs w:val="24"/>
          <w:lang w:val="es-ES"/>
        </w:rPr>
        <w:t>comid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verbos irregulares (alternancias vocálicas e&gt;ie, o&gt;ue, e&gt;i), imperativo afirmativo: formas regulares, irregulares y pronominales, pronombres de CD con imper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Jugad a un juego - una persona muestra una acción relacionada con la preparación de un plato y el resto de la clase tiene que adivinar de qué verbo se trata. Anima a tus alumnos que muestren ellos también, no solo tú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hacen este ejercicio individualmente, primero tienen que escribir la forma del imperativo en tú de los verbos dados y luego relacionar con su equivalente - verbo con un pronombre de CD. Analizad y corregid en el foro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n este ejercicio los alumnos tienen que transformar las oraciones de la segunda columna del ejercicio 5 a la forma vosotros. Leed en voz alta </w:t>
        <w:br/>
        <w:t>y verificad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MODO IMPERATIVO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naliza con tus alumnos el modo imperativo afirmativo - formas regulares e irregulares (podéis consular la página 79 y 82 del libro) con los pronombres de CD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8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trabajan de la manera individual. Pasea por la clase para controlar su trabajo y explicar las dudas. Luego, haz la corrección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y 8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 la tarea es responder a las preguntas de manera afirmativa usando el imperativo con pronombres de CD primero en la forma tú y después en vosotr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escribe los ingredientes de su plato favorito y la receta con todos los pasos que hay que seguir. Los demás tienen que adivinar cuál es ese plat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trabajan en grupos de cuatro. Explica que tienen que buscar la información sobre algún plato típico de América Latina y presentar oralmente su elaboración al resto de la clase.</w:t>
      </w:r>
    </w:p>
    <w:p>
      <w:pPr>
        <w:pStyle w:val="Normal"/>
        <w:numPr>
          <w:ilvl w:val="0"/>
          <w:numId w:val="2"/>
        </w:numPr>
        <w:spacing w:before="240" w:after="0"/>
        <w:ind w:left="426" w:hanging="360"/>
        <w:rPr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ios 9-10/p. 29-30.</w:t>
      </w:r>
    </w:p>
    <w:p>
      <w:pPr>
        <w:pStyle w:val="Normal"/>
        <w:spacing w:before="24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1</w:t>
      <w:tab/>
      <w:tab/>
      <w:t>Módulo 2 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34:00Z</dcterms:created>
  <dc:creator>kpalonka</dc:creator>
  <dc:description/>
  <dc:language>en-US</dc:language>
  <cp:lastModifiedBy>Admin</cp:lastModifiedBy>
  <dcterms:modified xsi:type="dcterms:W3CDTF">2019-12-09T12:34:00Z</dcterms:modified>
  <cp:revision>2</cp:revision>
  <dc:subject/>
  <dc:title/>
</cp:coreProperties>
</file>